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ё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Чистая вода в Варненском муниципальном районе Челябинской области на 2021-2026 годы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ёта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58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11.11.2020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№720 от 30.12.20 г.; Постановление №47 от 25.01.2021г., Постановление №774 от 13.12.2021г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чальник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    Пиманова Г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ётном периоде:</w:t>
      </w:r>
    </w:p>
    <w:tbl>
      <w:tblPr>
        <w:tblW w:w="101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7"/>
        <w:gridCol w:w="3569"/>
        <w:gridCol w:w="299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ётном году (например, введено объектов капитального строительства)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9" w:hRule="atLeast"/>
        </w:trPr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ное обеспечение населения питьевой водой, отвечающей гигиеническим требованиям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бъектов водоснабжения и водоотведения с высоким уровнем износа для обеспечения безопасности проживания людей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питально отремонтировано 33,4 км водопроводных сете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средств из областного и местного бюдже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855"/>
        <w:gridCol w:w="142"/>
        <w:gridCol w:w="994"/>
        <w:gridCol w:w="1558"/>
        <w:gridCol w:w="1559"/>
        <w:gridCol w:w="1134"/>
        <w:gridCol w:w="200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показателя (индикатора) 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чения показателей (индикаторов)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ё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, предшествующий отчё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ак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в Варненском муниципальном районе Челяби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-2026 г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капитальный ремонт сетей водоснабжения и водоотве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ие финансирования</w:t>
            </w:r>
          </w:p>
        </w:tc>
      </w:tr>
      <w:tr>
        <w:trPr>
          <w:trHeight w:val="7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Перечень мероприятий муниципальной Программы, реализация которых предусмотрена в отчётном го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2129"/>
        <w:gridCol w:w="1701"/>
        <w:gridCol w:w="1561"/>
        <w:gridCol w:w="11"/>
        <w:gridCol w:w="2397"/>
        <w:gridCol w:w="1843"/>
        <w:gridCol w:w="198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ланированные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игнутые, 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в Варненском муниципальном районе Челябинской области на 2015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етей водоснабжения  Варненского 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.Варн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Кулевчи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ненское с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левчинское с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мероприятий, из них:0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ных: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вода в Варненском муниципальном районе Челябинской области на 2021-2026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3-01-10T12:02:00Z</cp:lastPrinted>
  <dcterms:modified xsi:type="dcterms:W3CDTF">2023-01-10T07:03:00Z</dcterms:modified>
  <cp:revision>8</cp:revision>
  <dc:subject/>
  <dc:title/>
</cp:coreProperties>
</file>